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5378398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Кубку України та всеукраїнських змагань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8 жовтня 2021 року навчально-тренувальний збір зі спеціальної підготовки з фунакоші шотокан карате команді у складі 7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56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Сумського обласного осередку Всеукраїнської громадської організації «Федерація фунакоші шотокан карате України» Лозового А.Л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та всеукраїнських змагань з фунакоші шотокан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вченко Ма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Івченко Серг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вальов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зачок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узь Костян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уденко Еміл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Фоменко Таї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Лозовий А.Л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зичної культури та спорту 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2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10-04T07:47:00Z</dcterms:modified>
  <cp:revision>30</cp:revision>
  <dc:subject/>
  <dc:title/>
</cp:coreProperties>
</file>